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 Закон Новосибирской области «О физической культуре и спорте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й в  Закон Новосибирской области «О физической культуре и спорте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19-09-19T04:59:00Z</dcterms:modified>
  <cp:revision>14</cp:revision>
  <dc:subject/>
  <dc:title>Финансово-экономическое обоснование</dc:title>
</cp:coreProperties>
</file>